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(ДГТУ)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ипова Ю.В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етодические указания для самостоятельной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32"/>
        </w:rPr>
        <w:t xml:space="preserve">«Технология и организация услуг в индустрии моды и красоты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ля студентов бакалавров очной и заочной форм обуч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</w:rPr>
        <w:t>направлений 43.03.01 «Сервис», 43.03.02 «Туризм», 43.03.03 «Гостиничное дело» и магистров направлений: 43.04.01 «Сервис», 43.04.02 «Туризм», 43.04.03 «Гостиничное дело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МАТИКА ЛЕ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РУКТУРА САМОСТОЯТЕЛЬ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РЕЗЕНТАЦИ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ВОПРОСЫ К ЭКЗАМЕНУ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КОМЕНДУЕМЫЕ БИБЛИОГРАФИЧЕСКИЕ И ИНФОРМАЦИОННЫЕ «ИНТЕРНЕТ» РЕСУРСЫ ДЛЯ САМОСТОЯТЕЛЬ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87.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тор-составитель: Осипова Ю.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я и организация услуг в индустрии моды и красоты». Методические указания для самостоятельной работы. – Ростов-на-Дону, 2021., – 14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амостоятельной работы составлено в соответствии с федеральным  государственным образовательным стандартом высшего образования и предназначено для студентов бакалавров очной и заочной форм обучения направлений 43.03.01 «Сервис», 43.03.02 «Туризм», 43.03.03 «Гостиничное дело» и магистров направлений: 43.04.01 «Сервис», 43.04.02 «Туризм», 43.04.03 «Гостиничное дел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включают тематику лекций, задания для студентов, вопросы к экзамену. Приведен список рекомендуемых библиографических и информационных «Интернет» ресурсов для самостоятельной работы, необходимый при самостоятельном изучении дисципл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ГТУ Ю.В. Осип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е тенденции развития индустрии сервиса, моды и красоты свидетельствуют о возрастании его влияния как на мировую экономику в целом, так и на экономику отдельных стран и регионов. Индустрия красоты – отрасль, занимающаяся косметическим обслуживанием. Речь идёт о предприятиях красоты, к которым относятся салоны красоты, парикмахерские, СПА-салоны, массажные салоны, ногтевые студии, клиники косметологии, студии загара и т.д. Кроме того, индустрия моды и красоты включает промышленность, производящую косметические сре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дустрия красоты трактуется учеными, как отрасль экономики, ядром которой является промышленное производство косметической продукции и оборудования для салонов красоты и СПА-центров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ндустрия красоты в наши дни представляет собой широкую сферу, включающую в себя производство, сбыт продукции и предоставление услу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лючевую роль в технологии предоставления услуг индустрии моды и красоты играют требования к качеству, в том числе безопасности услуг, классификации услуг парикмахерских и салонов красоты, а также общие технические условия к их предоставлен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ЛЕК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26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те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rFonts w:eastAsia="Calibri"/>
                <w:sz w:val="28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дисциплину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в области экономики и предоставления услуг предприятий индустрии моды и красоты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Проектирование технологических процессов оказания услуг на предприятиях серви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технологии процесса сервиса и систему клиентских отношений с потребителями услуг предприятий индустрии моды и красоты.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 организации услуг в индустрии моды и крас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, методы  и технологии косметического электролеч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, методы и технологии косметических процедур механической природы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240" w:before="0" w:after="180"/>
              <w:rPr>
                <w:rFonts w:eastAsia="Calibri"/>
                <w:spacing w:val="3"/>
                <w:sz w:val="24"/>
              </w:rPr>
            </w:pPr>
            <w:r>
              <w:rPr>
                <w:rFonts w:eastAsia="Calibri"/>
                <w:spacing w:val="3"/>
                <w:sz w:val="24"/>
              </w:rPr>
              <w:t>Тема 4. Современные косметологические услуги</w:t>
            </w:r>
          </w:p>
          <w:p>
            <w:pPr>
              <w:pStyle w:val="Normal"/>
              <w:rPr>
                <w:rFonts w:eastAsia="Calibri"/>
                <w:spacing w:val="3"/>
                <w:sz w:val="24"/>
                <w:szCs w:val="24"/>
              </w:rPr>
            </w:pPr>
            <w:r>
              <w:rPr>
                <w:rFonts w:eastAsia="Calibri"/>
                <w:spacing w:val="3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ная косметолог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ая терапия в космет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ые факторы термической природы в космет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методы омоложения лица.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САМОСТОЯТЕЛЬНО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знаний студентов: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Cs w:val="28"/>
        </w:rPr>
        <w:t xml:space="preserve">Выполнение презентации на тему «Основные виды и технологии организации и предоставления услуг». 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итоговой контрольной работы (согласно учебного рабочего плана)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экзаменационным вопросам.</w:t>
      </w:r>
    </w:p>
    <w:p>
      <w:pPr>
        <w:pStyle w:val="21"/>
        <w:spacing w:lineRule="auto" w:line="36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left="720" w:hanging="0"/>
        <w:rPr>
          <w:b w:val="false"/>
          <w:b w:val="false"/>
          <w:szCs w:val="28"/>
        </w:rPr>
      </w:pPr>
      <w:r>
        <w:rPr>
          <w:szCs w:val="28"/>
        </w:rPr>
        <w:t>3. ПРЕЗЕНТА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Задани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ентация на тем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виды и технологии организации и предоставления услуг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пьютерной программе «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75945" cy="4660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выполнить презентацию  по теме (тема выбирается по последней цифре зачетк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и технологии организации и предоставления косметических и косметологических услуг на предприятиях индустрии красо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парикмахерских услуг предприятиях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услуг по уходу за волосами на предприятиях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услуг по уходу за ногтями на предприятиях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услуг аппаратной косметологии на предприятиях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услуг по уходу за кожей лица на предприятиях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услуг массажа на предприятиях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 технологии организации и предоставления имиджевых услуг на предприятии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ые виды и технологии организации и предоставления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>- услуг на предприятии индустрии крас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виды и технологии организации и предоставления фитнес-услуг на предприятии индустрии крас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проверку необходимо отправлять через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>.test.skif.donstu.ru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Задание 2. Тема выбирается по последней цифре зач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сметическая услуга – гальванизация: показания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сметическая услуга – электрофорез: показания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сметическая услуга – дарсонвализация: показания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сметическая услуга – микротоковая терапия кистей рук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сметическая услуга – микротоковая терапия алопеции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сметическая услуга – микротоковая терапия тела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сметическая услуга – электростимуляция тела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сметическая услуга – электростимуляция мышц лица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сметическая услуга – элекролиполиз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сметическая услуга – ультрафиолетовое облучение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ипы и виды соля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сметическая услуга – лазерная терапия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сметическая услуга – лазерная эпиляция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нятие и виды косметических услуг механическ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сметическая услуга – массаж: виды.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Косметическая услуга – дермапунктура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сметическая услуга – брашинг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сметическая услуга – вибротерапия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нятие и виды ультразвуковой терапии в косме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сметическая услуга – ультрафонофорез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осметическая услуга – ультразвуковой пилинг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иостимуляция мышц в косметологии и эстетическ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Лимфодренаж в косме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иды косметических услуг с применением лечебных факторов термическ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Косметическая услуга – парофинотерапия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осметическая услуга – криотерапия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осметическая услуга – гидротерапия: методика и технология проведени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апоризация: виды вапоризаторов, методика и технология вапо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Вакуумные приборы: методика и технология проведения вакуумная чистки; вакуумного массажа (лицо, те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Косметическая услуга – талассотерапия: методика и технология проведения процед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нтрольная работа выполняется </w:t>
      </w:r>
      <w:r>
        <w:rPr>
          <w:spacing w:val="7"/>
          <w:sz w:val="28"/>
          <w:szCs w:val="28"/>
        </w:rPr>
        <w:t xml:space="preserve">в 1 экземпляре </w:t>
      </w:r>
      <w:r>
        <w:rPr>
          <w:sz w:val="28"/>
          <w:szCs w:val="28"/>
        </w:rPr>
        <w:t xml:space="preserve">печатным способом на пишущей машинке или с использованием компьютера и принтера на одной стороне листа белой бумаги формата А4 (210х297 мм) по ГОСТ 9327 через полтора интервала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букв шрифта 14. </w:t>
      </w:r>
      <w:r>
        <w:rPr>
          <w:spacing w:val="6"/>
          <w:sz w:val="28"/>
          <w:szCs w:val="28"/>
        </w:rPr>
        <w:t xml:space="preserve">Текст печатается с абзацами, заголовки </w:t>
      </w:r>
      <w:r>
        <w:rPr>
          <w:spacing w:val="4"/>
          <w:sz w:val="28"/>
          <w:szCs w:val="28"/>
        </w:rPr>
        <w:t xml:space="preserve">и подзаголовки отделяются от основного текста сверху и снизу пробелом в 3 интервала и печатаются строчными буквами. 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контрольных работ гуманитарного профиля необходимо соблюдать следующие размеры поле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е – 10 м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е – 30 м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е – 20 м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 – 20 м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став </w:t>
      </w:r>
      <w:r>
        <w:rPr>
          <w:spacing w:val="1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  в  обязательном  порядке  должны  быть  включенными  следующие структурные  эле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титульный лист (титульные листы  контрольных работ должны быть изготовлены типографским способом или с применением печатающих устройств вывода ЭВМ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содержание (</w:t>
      </w:r>
      <w:r>
        <w:rPr>
          <w:spacing w:val="1"/>
          <w:sz w:val="28"/>
          <w:szCs w:val="28"/>
        </w:rPr>
        <w:t>где четко изложены названия глав, параграфов с указанием страниц)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введение: цель, задачи, предмет исследования, объект иссле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основная  часть (главы и параграф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6) заключени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7) список использованных источников (включает в себя пособия, справочники, каталоги, прейскуранты, стандарты, инструкции, альбомы, статьи, патенты, иностранные источники, в порядке их появления в текст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(фотографии и информативная документац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листа проставляется в центре нижней части листа без точки. На титульном листе номер не проставляетс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должна быть объемом: 10</w:t>
      </w:r>
      <w:r>
        <w:rPr>
          <w:rFonts w:cs="Times New Roman CYR"/>
          <w:b/>
          <w:sz w:val="28"/>
          <w:szCs w:val="28"/>
        </w:rPr>
        <w:t>÷</w:t>
      </w:r>
      <w:r>
        <w:rPr>
          <w:b/>
          <w:sz w:val="28"/>
          <w:szCs w:val="28"/>
        </w:rPr>
        <w:t>15 листов текс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проверку необходимо отправлять через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>.test.skif.donstu.ru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left="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ынка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сферы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услуг по функциональной направленности и отраслевому принципу, и их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циально-культурной 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обслуживания и особенности культуры общения работника контактной зо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жалоб и конфликтов в процессе обслуж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феры бытового обслуживания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среднических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осуговых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качество жизни» и «уровень жизн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 в сервис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чайзинг как форма организации малого бизнеса в сервис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еимущества технологии мерчандайзин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ехнологических процессов на предприятиях серв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технологический процессы как основа проек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производствен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процессов и условия согласования времени опер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услуг в зависимости от вида предприятия серв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производственных участков предприятий серв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последовательности операций технологического процесса производственных участков от типа предприятия, видов и форм предоставляемых услуг, организации обслуживания населения и других факт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ессивной формы организации технологического процесса обслуж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едприятий сервиса, их организационно-экономические и технологические особ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предприятий, обору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ервисного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производственных подразде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труктурных подразде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непостоянства качества услу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услуг от материального проду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нятия воспринимаемое каче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ценности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государственных механизмов в развитии сферы слуг. Государственное регулирование сферы серв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условия и важнейшие факторы, определяющие развитие услуг в российском обще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парикмахерских услуг предприятия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услуг по уходу за волосами на предприятии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услуг по уходу за ногтями на предприятии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услуг аппаратной косметологии на предприятии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услуг по уходу за кожей на предприятии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услуг массажа на предприятии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имиджевых услуг на предприятии индустрии крас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ассортимента услуг салона красоты эконом-кла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ассортимента услуг салона красоты бизнес-кла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ассортимента услуг салона красоты премиум-кла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ассортимента услуг салона красоты VIP-кла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услуги в индустрии м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здания и продвижения бренда в индустрии м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БИБЛИОГРАФИЧЕСКИЕ И ИНФОРМАЦИОННЫЕ «ИНТЕРНЕТ» РЕСУРСЫ ДЛЯ САМОСТОЯТЕЛЬНОЙ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Сорокина, В.К. Косметология: учебное пособие Санкт-Петербург: Фолиант, 20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убцова, Н.В.  Сервисная деятельность: учебник для студ. сред. проф. обр. / Н.В. Рубцова, Н.Н. Даниленко. - Москва: «Академия», 201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URL: https://www.academia-moscow.ru/reader/?id=346849&amp;demo=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Руденко, Л.Л. Сервисная деятельность: учебное пособие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осква: Дашков и К, Ай Пи Эр Медиа, 20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Костюченко, Т.Н. Ермакова, Н.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рганизация и планирование деятельности предприятий сервиса: учебное пособие Ставрополь: Ставропольский государственный аграрный университет, Секвойя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ргово-промышленная палата РФ. Ассоци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URL: https://tpprf.ru/ru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INTERCHARM professional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RL: https://www.intercharm.ru/ru-ru/events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Beautyday.pro.» Портал индустрии красоты для профессиона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URL: https://beautyday.pro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 Плюс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RL: http://www.consultant.ru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тавки по тематике «Индустрия красоты, косметика, парфюмер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RL: http://totalexpo.ru/theme/45.aspx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21"/>
        <w:spacing w:lineRule="auto" w:line="360"/>
        <w:ind w:firstLine="708"/>
        <w:rPr/>
      </w:pPr>
      <w:r>
        <w:rPr>
          <w:szCs w:val="28"/>
        </w:rPr>
        <w:t xml:space="preserve">Работы на проверку необходимо отправлять через </w:t>
      </w:r>
      <w:r>
        <w:rPr>
          <w:szCs w:val="28"/>
          <w:lang w:val="en-US"/>
        </w:rPr>
        <w:t>do</w:t>
      </w:r>
      <w:r>
        <w:rPr>
          <w:szCs w:val="28"/>
        </w:rPr>
        <w:t>.test.skif.donstu.ru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ic.com.ua/picture2011/logoProgram3x/Power-Point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7:00Z</dcterms:created>
  <dc:creator>Анна</dc:creator>
  <dc:description/>
  <cp:keywords/>
  <dc:language>en-US</dc:language>
  <cp:lastModifiedBy>Пользователь</cp:lastModifiedBy>
  <cp:lastPrinted>2018-09-18T11:28:00Z</cp:lastPrinted>
  <dcterms:modified xsi:type="dcterms:W3CDTF">2022-08-26T11:02:00Z</dcterms:modified>
  <cp:revision>91</cp:revision>
  <dc:subject/>
  <dc:title/>
</cp:coreProperties>
</file>